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301331642"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664517644"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792397251"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225756905"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218514935"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