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389650037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990211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78672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